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 по теме: «Рассмотрение проекта устава Школьненского сельского поселения Белорече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марта 2014 года</w:t>
        <w:tab/>
        <w:tab/>
        <w:tab/>
        <w:tab/>
        <w:tab/>
        <w:tab/>
        <w:t xml:space="preserve">              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П.А.Голубков - заместитель председателя Совета Школьненского сельского поселения Белореченск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: Л.В. Петрикина -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отдела администрации Школьненского сельского поселения Белореч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ты: Ю.В. Низаева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jc w:val="both"/>
        <w:rPr/>
      </w:pPr>
      <w:r>
        <w:rPr/>
        <w:t xml:space="preserve">Участники:  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>
          <w:trHeight w:val="9150" w:hRule="atLeast"/>
        </w:trPr>
        <w:tc>
          <w:tcPr>
            <w:tcW w:w="9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Светлана Васи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ный Михаил Федо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никова Светлана Серге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 Елена Владими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Николай Никола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чугин Виктор И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овая Вера Иосиф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юк Виктор Пет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Владимир Геннад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Иван И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а Татьяна Никола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а Ольга Александров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йченко Галина Васи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Елена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ненко Николай Васил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Любовь Дмитри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чиева Сима Юр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няков Александр Михайл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Людмила Никола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нов Нариман Ариф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Владимир И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штаев Сергей Никола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кина Ольга Викто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Владимир И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лова Зоя Никола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авщенко Максим Никола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иева Светлана Валер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ков Павел Александ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ирева Гаянэ Серге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дов Анатолий Никола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 Николай Григор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ова Оксана Вячеслав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лева Наталья Валерьевна </w:t>
            </w:r>
          </w:p>
        </w:tc>
      </w:tr>
      <w:tr>
        <w:trPr>
          <w:trHeight w:val="2965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 Владимир Владими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 Вячеслав Ахмед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енко Наталья Никола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лла Васи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Елена Васи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ота Людмила Иван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сина Валентина Иван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аева Юлия Валер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тратов Виктор Никола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ина Людмила Валентиновна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антратов В.Н.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П.А.Голубков - председатель оргкомитета, объявил дату и начало проведения публичных слушаний.  До сведения присутствующих были доведены вопросы публичных слушаний по теме: «Рассмотрение проекта устава Школьненского сельского поселения Белореченского района в новой редакции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А.Голубков, председатель оргкомитета, доложил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А.Голубков, председатель оргкомитета, доложил  что в установленный срок предложений по проекту устава не поступил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Лантратова В.Н.. детально разъяснил по каждому вопросу  публичных слушаний и предложил одобрить проект устав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Низаева Ю.В. – начальник юридического отдела администрации муниципального образования Белореченский район поддержала предложение одобрить проект устав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Петрикина Л.В. – секретарь оргкомитета уточняет предложение, рекомендуемое для включения в проект заключения о результатах публичных слушаний: одобрить проект устава Школьненского сельского поселения в предложенн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П.А.Голубков указа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проекта устава Школьненского сельского поселения Белореченского района принято следующее реше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добрить проект устава Школьненского сельского поселения Белореченского района в предложенной редак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П.А.Голубков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Л.В. 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17:00Z</dcterms:created>
  <dc:creator>USER</dc:creator>
  <dc:description/>
  <cp:keywords/>
  <dc:language>en-US</dc:language>
  <cp:lastModifiedBy>USER</cp:lastModifiedBy>
  <cp:lastPrinted>2013-03-18T11:35:00Z</cp:lastPrinted>
  <dcterms:modified xsi:type="dcterms:W3CDTF">2014-03-24T05:57:00Z</dcterms:modified>
  <cp:revision>43</cp:revision>
  <dc:subject/>
  <dc:title/>
</cp:coreProperties>
</file>